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еминара-тренинга «Профилактика интолерантнос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минар – тренинг «Профилактика толерантности»  разработан педагогом – психологом МОУ «Средняя школа №16» г.Кимры Тверской области  и посвящен  развитию толерантности и профилактике экстремизма среди молодеж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 приведены сценарии деловых игр, описание упражнений и заданий, рекомендации по их использованию в процессе развития навыков толерантного диалог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едназначено для преподавателей, психологов, социальных работников, участвующих в деятельности по формированию толерантного сознания и повед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развитие навыков проявления толерантности у подрост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информированности по вопросам толерантности/интолерант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знать чувства, сопровождающие проявления толерантности/интолерант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менить отношение к проблеме интолерант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 участников на использование мягких технологий (переговоры, открытость, позитивное общественное мнение) противодействия интолерантным проявлениям, в частности молодежному экстремизм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к дальнейшему поиску информации по толерантности, использованию полученных знаний и навыков, информированию близких люд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: дискуссии, мозговые штурмы, ролевые игры, психогимнастически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еминара – тренинга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«Профилактика интолерантности»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олжительность 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е занятие 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нежный ко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рави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елями и ожиданиями учас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Метод «Мастерск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«Ассоциации толерантности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 «Российский экспресс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(обратная связ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с следующего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занят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нят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рогноз по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роченная обратная связь по предыдущему занят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Распределение сердец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(обратная связ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занят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тье занятие 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Добрый день! Шалом! Салют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роченная обратная связь по предыдущим заняти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Мозговой штурм (метод ¾)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(обратная связ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занят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твертое занятие 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Рукопожатие или покл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Вспомните ситуац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(обратная связ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зан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ятое занятие 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желания друг другу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порные утвержден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(обратная связ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занят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стое занятие (заключительное)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Комплимент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антомим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(обратная связ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а «История о том,  как один человек заблудился в лес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зан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для оценки семинара – тренин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-содержательная часть программы семинара-тренинга по профилактике интолерант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ервое  занятие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: Знакомство, принятие правил, работа с целями и ожиданиями участников, информирование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комство</w:t>
      </w:r>
      <w:r>
        <w:rPr>
          <w:sz w:val="28"/>
          <w:szCs w:val="28"/>
        </w:rPr>
        <w:t>: Процедура знакомства призвана открывать потенциал группы, являясь первым шагом в сторону создания безопасного пространства, вне которого зачастую невозможно реализовать упражнения, каковые затрагивают ценностные установки участников, их личный опыт, проблемные зон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Снежный ко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 время этого упражнения участникам по очереди предлагается назвать имя или какую-либо собственную характеристику, начинающуюся, например с той же буквы, что и Имя. Например, Борис – большой. Следующий участник по кругу называет имя предыдущего участника и его характеристику, затем свое имя и характеристику для себя. Упражнение проводится по нарастающей до тех пор, пока не будут задействованы имена  всех участников. Завершить упражнение можно процедурой наклеивания табличек с имен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необходимые для проведения процедуры: бейджи  или широкий малярный скотч и маркеры 3-4 цветов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ринятие правил:</w:t>
      </w:r>
      <w:r>
        <w:rPr>
          <w:sz w:val="28"/>
          <w:szCs w:val="28"/>
        </w:rPr>
        <w:t xml:space="preserve"> Данная работа позволяет сделать шаг в сторону изменения процесса коммуникации, существовавшего в группе до тренинга. Правила могут включать все пункты, оговаривающие временной регламент, нормы поведения в тренинге и т.д. Очень важно, чтобы правила были предложены самими участниками группы, а в процессе их обсуждения и принятия участвовали вс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групповых правил: всем участникам предлагается высказаться о том, какие правила, они хотели бы установить во время семинара, чтобы чувствовать себя комфортно и безопасно. Все высказывания фиксируются на ватмане, в виде списка. После этого правила обсуждаются группо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ры правил тренинговой групп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уальность (введение шуточных наказаний за нарушение (стихотворение, пантомима, танец)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о поднятой рук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зоценочность (принимаются разные точки зрения, никто никого не оценивает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 (то, что происходит в кругу, остается между участниками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о «стоп» (если обсуждение какого-то личного опыта участников становится неприятным или небезопасным, лицо, чей опыт обсуждается, может закрыть тему, сказав «Стоп»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т.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Работа с целями и ожиданиями участников:</w:t>
      </w:r>
      <w:r>
        <w:rPr>
          <w:sz w:val="28"/>
          <w:szCs w:val="28"/>
        </w:rPr>
        <w:t xml:space="preserve"> Для того чтобы создать возможность для достижения результатов группой, необходимо выяснить цели, ожидания, мотивации каждого из ее участников.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Упражнение «Метод «Мастерской»</w:t>
      </w:r>
      <w:r>
        <w:rPr>
          <w:sz w:val="28"/>
          <w:szCs w:val="28"/>
        </w:rPr>
        <w:t xml:space="preserve"> (суть метода заключается в создании группового поля (в нашем случае ожиданий и целей) с личным участием каждого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упражнения необходимо раздать каждому участнику следующую инструкци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течение 5 минут подумайте, пожалуйста, и запишите в блокноте не менее 5 ожиданий от вашего участия в тренинге. Сформулируйте цели, которые вы ставите для себя в качестве основных на период вашего участия в тренинг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5 минут обсудите результаты работы в группе. Выберите три наиболее приоритетные ожидания/цели на листы А4, крупно, маркером, так, чтобы написанное было видно всем участникам, следующий этап – визуализация целей участников, например, на стене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ировани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Что такое толерантност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р, в котором мы живем,  многообразен, при чем степень многообразия растет. Его формы множатся. В основе этого явления лежит огромное количество социальных различий: между людьми, группами людей, социальными процессами, объединениями, ситуациями, режимами, культурами и субкультурами. Адаптируясь к жизни в условиях существования такого количества различий, человечество пришло к выводу о необходимости развития у людей таких психологических качеств, которые позволяли бы им гармонично уживаться с другими людь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ключевых компетентностей является толерантность – готовность и способность человека жить и конструктивно действовать в многообразном мире. Толерантностью обозначают терпимость к иному мировоззрению, образу жизни, поведению и обычаям, вероисповеданию, национальности. Под толерантностью не подразумевается уступка чужим убеждениям, снисхождение или потворство, терпимости к социальной несправедливости; она не равносильна безразличию. Быть толерантным не означает отказа от своих убеждений, принятия иного мировоззрения (образа жизни), а также навязывания своих убеждений другим людя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пражнение «Ассоциации толерантности»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Цель: выработать определение толерантности для каждого участника групп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ап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работка каждым участником словесных ассоциаций на слово толерант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работка в малых группах образных ассоциаций на слово толерант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отношение участников к проблеме интолерантности через ее актуализ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тимулировать спрос на информацию о проблеме, необходимую для реализации мотивации на развитие толерантного поведени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левая игра «Российский экспресс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ь: выявление и осознание собственных предрассуд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ащение: списки пассажиров для упражнения «Российский экспресс» на отдельных лис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упражнения «Российский экспресс» ведущий дает краткую инструкцию: «Каждый из нас время от времени ездит на поездах. Отправляясь в путешествие и покупая билет на поезд, Вы не знаете своих соседей (за исключением тех случаев, когда Ваши попутчики - родственники или друзья). Представьте, что сейчас у Вас есть возможность выбрать себе попутчиков в поездке до Владивосток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Каждому участнику представляется список пассажир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исок пассажир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ыган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вный гомосексуа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инхе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Ч-инфицированный молодой челов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аккуратно одетая женщина с маленьким ребенко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вказец-мусульман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ловек из деревни с большим мешко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фриканский студен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росток, похожий на наркома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вший заключенны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джик в национальной одежд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лиционер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валид со складной коляск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ишнаи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таец, который ест странно пахнущую ед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фганский беженец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ловек, говорящий на непонятном язык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лее ведущий задает следующий вопрос: «С кем из этих людей вы бы меньше всего хотели оказаться в одном купе поезда?». Участники индивидуально определяют три самых непредпочтительных выбора и три самых предпочтительных выбора (5-10 минут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участники делятся на группы по три человека. Каждая группа представляет собой купе. Если участников четное количество, то некоторые группы можно объединить в четверки или двойки (нестандартное купе). Цель - выбрать четвертого попутчика (предпочтительный выбор) и определить с кем вся группа не поедет (непредпочтительный выбор). Обсуждение в микрогруппах длится 10-15 минут. После этого группа собирается вместе и представляет результа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ждая из групп получает следующее зада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звать предпочтительный и непредпочтительный выбор по результатам обсуждения в микрогруппе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рассказать об атмосфере, которая была во время обсуждения (были ли разногласия в ходе обсуждения? Если да, то, по какому поводу? Все ли члены группы согласны с окончательным решением?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веты каждой группы ведущий записывает на доске. Подсчитывается результат и определяется лидер среди предпочитаемых и непредпочтительных выборов. Далее следует групповая дискуссия (20-30 минут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групповой дискусс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чему у разных групп ответы оказались разным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чему иногда ответы всех групп совпада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вы причины нежелания ехать с человеком в одном купе? Какие чувства вы испытываете к этим людям (аффективный компонент установки)? Когда нами руководит страх, когда - брезгливость, когда - неприязнь? Насколько они в каждом случае обоснованы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жем ли мы что-то сделать с нашими чувствами в таких случаях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ожет ли кто-нибудь не захотеть ехать в одном купе с вами? А если дело происходит в другой стран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мы поступаем, когда оказываемся в одном купе с нежелательным человеко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новаты ли те, с кем мы не хотим ехат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они почувствуют, если увидят наше недовольство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лучше всего поступать в таких случаях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(обратная связь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вы чувствовали в начале работы в семинаре – тренинге, и какие чувства вы испытываете сейчас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моменты тренинга произвели на вас хорошее впечатлени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ваши ожидания от работы на семинаре на следующем заняти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конце анонсируйте следующее занятие, как занятие для работы по получению необходимой информации и умений в контексте те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флексия заня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баллов из 10 Вы оцениваете сегодняшний семинар-трениг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 2 3 4 5 6 7 8 9 1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торое  занятие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ветствие: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Прогноз погод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 очереди высказываются, начиная свой рассказ с приветствия. Каждому необходимо рассказать о своем самочувствии в терминах прогноза погоды. Начиная свой рассказ, например, словами: «У меня в душе сейчас погода…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роченная обратная связь по предыдущему заняти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говорите немного о сохранившихся эмоциях, важных открытиях и откровениях, пришедших участникам в процессе выполнения упражнений первого занят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ая часть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левая игра «Распределение сердец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Развитие способностей выхода из конфликтной ситуации на основе корректного разрешения конфликта, а также иллюстрация представленных стратег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едставим себе больницу, которая специализируется на пересадке донорских сердец. Неожиданно в больницу поступает донорское сердце. На очереди находятся четыре человека: пожилой профессор, занимающийся разработкой вакцины против рака, работа которого близка к завершению; 16-летняя беременная девушка, сирота, у нее больное сердце; молодая, симпатичная женщина, которая пользуется исключительной любовью со стороны сотрудников, врач той же больницы, в которой ведут операции по пересадке донорского сердца; учительница, мать двоих детей, муж недавно погиб в автомобильной катастроф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сех ситуация критическая, Каждому из них осталось жить один месяц. Проблема кому отдать единственное донорское сердц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игр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группы на 4 команд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группа выбирает одного из пациентов для дальнейшей защит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в группах одного представителя для ведения переговоров с представителями из других групп для принятия общего реш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итогов игр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тратегии поведения были использованы представителями в ходе переговоров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 способом были реализованы те. Или иные стратегии представителями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(обратная связь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основные психологические механизмы вы увидели при реализации соперничества, сотрудничества, уклонения, приспособления и компромисс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флексия заня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й процент полученной информации сегодня оказался полезен именно для Вас?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% 20% 30% 40% 50% 60% 70% 80% 90% 100%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 занятие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ствие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Добрый день! Шалом! Салют!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едставляются и приветствуют друг друга на разных язык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ы. Приготовьте для каждого участника карточку, где написано слово «здравствуйте» на разных языках. (Возможно, с помощью членов вашей группы вы расширите список слов-приветствий.) Если вы работаете с поликультурной группой, то впишите на карточку приветствия, «родные» для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ветств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алия: Bon giorno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веция: Grüezi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ША: Hi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нглия: Hello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ермания: Guten Tag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ания: Buenos Dias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авайи: Aloha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Франция</w:t>
      </w:r>
      <w:r>
        <w:rPr>
          <w:sz w:val="28"/>
          <w:szCs w:val="28"/>
          <w:lang w:val="en-US"/>
        </w:rPr>
        <w:t>: Bonjours, Salut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лайзия</w:t>
      </w:r>
      <w:r>
        <w:rPr>
          <w:sz w:val="28"/>
          <w:szCs w:val="28"/>
          <w:lang w:val="en-US"/>
        </w:rPr>
        <w:t>: Selamat datang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ссия: Здравству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хия: Dobry den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льша: Dzièn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пония: Sayonara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раиль: Shalom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гипет: Asalamu Aleikum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оки (США): Schijou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нляндия: Hyvä päivää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ия: Goddag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урция: Merhaba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 Попросите участников начать игру, встав в кру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ройдите по кругу, держа в руках (или в шляпе) заготовленные карточки, и пусть каждый вытащит, не глядя, по одно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ите членам группы прогуляться по комнате и при этом здороваться с каждым встречны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В заключение предложите участникам кратко обменяться впечатлени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роченная обратная связь по предыдущим занятия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говорите с участниками, какие шаги они могут предпринять для реализации шагов толерант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Мозговой штурм (метод ¾)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ь: активное продвижение информации о толерантности в групп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разбивается на подгруппы по 5-7 человек. Обычно это 2-3 подгруппы. Группам предлагается найти ответы на следующие вопросы с помощью метода 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акое толерантность? Какие существуют функции толерантност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толерантность? Какие существуют функции интолерантност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технологии 3/4 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и подготовке ответов на поставленные вопросы работа проходит первые 3 минуты индивидуально, 4 минуты обсуждение в группе. Примечание: очень важно строго соблюдать временной регламент! Когда на все вопросы будут найдены ответы, группы готовят общую презентацию на листе ватмана. По результатам презентаций подводятся итоги. Ответы корректируются в форме корректных информационных сообщен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(обратная связь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вы чувствовали в начале работы в семинаре – тренинге, и какие чувства вы испытываете сейчас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моменты тренинга произвели на вас хорошее впечатлени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флексия заня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баллов из 10 Вы оцениваете сегодняшний семинар-трениг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 2 3 4 5 6 7 8 9 1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день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ветствие: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Рукопожатие или поклон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стники здороваются друг с другом, используя ритуалы приветствия разных нар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кажите группе о жестах приветствия, принятых у различных народов. Заранее предупредите участников о том, что они должны будут использовать эти ритуалы, представляясь друг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вариантов приветств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объятие и троекратное лобызание поочередно в обе щеки (Росс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легкий поклон со скрещенными на груди руками (Китай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рукопожатие и поцелуй в обе щеки (Франц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легкий поклон, ладони сложены перед лбом (Инд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легкий поклон, руки и ладони вытянуты по бокам (Япон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поцелуй в каждую щеку, ладони лежат на предплечье партнера (Испан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простое рукопожатие и взгляд в глаза (Герман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мягкое рукопожатие обеими руками, касание только кончиками пальцев (Малайз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 потереться друг об друга носами (эскимосская традици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е группе образовать кру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Один из участников начинает «круг знакомств»: выступает на середину и приветствует партнера, стоящего справа. Потом идет по часовой стрелке и поочередно приветствует всех членов групп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ждый раз участник должен приветствовать своего визави новым жесто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Во втором раунде в круг вступает другой участник, стоящий справа от первого, и так дале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В конце упражнения можно провести краткий обмен впечатлени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Вспомните ситуацию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осознать виды интолерант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игр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арах вспомните, пожалуйста, ситуации когда вы чувствовали себя ущемленно или обидн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арах вспомните, пожалуйста, ситуации когда вы себя почувствовали некомфортно в связи со своей этнической принадлежность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малых группах необходимо выписать проявления интолерантности по отношению к участникам группы в течение их жизни на основе уже предложенных ситуаций (языковая, возрастная, религиозная и т.п.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уется сводный список уровней интолерант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ждая группа должна выбрать один вид интолерантности и проиллюстрировать его в виде сценк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Остальные должны угадать и проанализировать в чем это проявлялось конкретно (в словах, во взглядах, в насмешках, в жестах и т.п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(обратная связь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ими сложностями вы столкнулись в процессе иллюстрирования одного из видов интолерантност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флексия заня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й процент полученной информации сегодня оказался полезен именно для Вас?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% 20% 30% 40% 50% 60% 70% 80% 90% 100%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е занятие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ветствие: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Пожелания друг другу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ь: положительный настрой, повышение групповой сплоченности, развитие чувства эмпат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“Давайте начнем сегодняшний день с того, что выскажем, друг другу пожелания на день, и сделаем это так. Сейчас по очереди каждый из вас будет кидать мяч одному из участников группы, кому хотите пожелать, и говорите это пожелание. Тот, к кому попал мяч, в свою очередь бросает мяч другому, высказывая ему пожелание. Очень важно, чтобы мяч побывал у каждого участника”. Ведущий принимает участие в упражнении, давая поддержку отдельным учащим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уждении выполнения упражнения можно использовать следующие вариант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вы себя чувствует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, что вы чувствовали, когда высказывали пожелание кому-то из нас, и какие у вас чувства, состояния, когда к вам обращались с пожеланиями на ден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выполнения упражнения ведущий замечает, что многие участники группы испытывают трудности, то после завершения упражнения можно спросить именно о них, используя вопрос “Какие у вас были трудности в ходе выполнения задания?”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Спорные утверждени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проводится в форме обсуждения спорных утверждений. В классе организуется 3 «угла», места в которых обозначают следующие позиции: Согласен, Не согласен, Согласен, но с оговоркам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Ч – инфицированная женщина не должна рожать детей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ач, у которого обнаружен ВИЧ, должен быть отстранен от работы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 ВИЧ – инфицированные должны быть изолированы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Ч – инфекция – это наказание за наркоманию, гомосексуализм и распущенность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блема «СПИДа» раздувается журналистами, а на самом деле она касается небольшой и не самой лучшей части общест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Ч – инфицированные дети не должны посещать спортивные секции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ключенные обязательно должны пройти тест на ВИЧ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рные утверждения зачитываются участникам и предполагают занимать место согласно выбранной позиции. Цель передвижения участников – это возникновение и проведение дискуссии по каждому утверждению. Если в процессе обсуждения участники изменяет мнение, он должен изменить и местополож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идеале в процессе выполнения упражнения должны пройти 7 коротких дискуссий на заданные утверждениями темы, с правильными комментариями трене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(обратная связь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гко ли Вам было сделать выбор позиции «Согласен, Не согласен, Согласен, но с оговорками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флексия заня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баллов из 10 Вы оцениваете сегодняшний семинар-трениг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 2 3 4 5 6 7 8 9 1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е занятие (заключительное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ветствие: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Комплимент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пражнения: - отработка навыков эмпатии и новых способов поведения; - формирование умения делать комплименты и создавать позитивные установки друг на друг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ся задание: "Вы можете, свободно передвигаясь по комнате, подходить к любому члену группы и обмениваться комплиментами, добрыми пожеланиями, похвалами. Возможно, этот человек чем-то помог вам в процессе тренинга, поблагодарите его. Таким образом, обойдите всех участников тренинга"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этого упражнения целесообразно использовать лирическую музы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Пантомим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упражнения участникам предлагается с помощью собственных тел изобразить толерантност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(обратная связь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опросы для проведения обратной связ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важного я взял для себя с этого семинара, и буду использовать в своей жизн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 открытие, которое я сделал на этом семинар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вершите семинар – тренинг словами благодарности участникам и притчей в напутствие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тча «История о том,  как один человек заблудился в лесу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врейская притч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ин человек несколько дней блуждал в лесу и никак не мог из него выбраться. И вдруг он увидел человека, идущего ему навстречу! Сердце несчастного переполнилось радость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подума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, Слава Б-гу! Наконец-то, я узнаю верный пут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это время, человек, который шёл навстречу, увидев путника, вскрикнул и бросился к нему. Когда они сошлись, встречный закрича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ат мой, не укажешь ли ты мне дорогу, по которой я наконец-то выйду из этого леса! Я блуждаю здесь уже несколько дней и не знаю, как отсюда выбраться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ловек ему ответ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ат мой, я тоже не знаю, какая дорога даст нам выход из этого леса. Я тоже брожу здесь не первый ден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кое в чём я могу тебе помочь. Не ходи тем путём, который я прошёл, потому что я знаю — это не тот путь. А ты покажи мне путь твоих скит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только после этого давай искать верный путь вмес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 семинара - тренин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участникам тренинга пройти анкетировани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нкета для оценки семинара – тренин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акой/какие из упражнений или занятий семинара – тренинга Вам понравился больше всего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Какой/какие из упражнений или занятий семинара – тренинга Вам показались лишними/скучным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акой процент полученной информации на семинаре – тренинге оказался полезен именно для Вас?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% 20% 30% 40% 50% 60% 70% 80% 90% 100%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На сколько баллов из 10 Вы оцениваете семинар-трениг в целом?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 2 3 4 5 6 7 8 9 1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пожалуйста, свою оценк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утман К.А., Пелевина И.М. Формы и методы развития толерантности и профилактики экстремизма в молодежной среде. – Тверь.: 2012. – 97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тти Э. Риэрдон. Толерантность – дорога к миру. / Институт «Открытое общество». М.: Изд-во «Бонфи» 2001. – 312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конкурс семейного плаката «Школа толерантности». / Институт «Открытое общество». М.: Изд-во «Бонфи» 2002. – 192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лдатова Г.У., Шайгерова Л.А., Шарова О.Д. Жить в мире с собой и другими: Тренинг толерантности для подростков. – М.: Генезис, 2001. – 309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: толерантная среда. / МОУ СОШ №21 г.Волгограда при финансовой поддержке Института «Открытое общество». – Волгоград, ИПК «Панорама», 2003. – 234 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7:02:00Z</dcterms:created>
  <dc:creator>Admin</dc:creator>
  <dc:description/>
  <cp:keywords/>
  <dc:language>en-US</dc:language>
  <cp:lastModifiedBy>user</cp:lastModifiedBy>
  <dcterms:modified xsi:type="dcterms:W3CDTF">2013-03-13T13:40:00Z</dcterms:modified>
  <cp:revision>34</cp:revision>
  <dc:subject/>
  <dc:title/>
</cp:coreProperties>
</file>